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3 июн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37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РЕВМАТИЧЕСКИМИ БОЛЕЗНЯМИ МИТРАЛЬНОГО КЛАПАН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ревматическими болезнями митрального клапана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ревматическими болезнями митрального клапана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3.06.2005 г. N 379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РЕВМАТИЧЕСКИМИ БОЛЕЗНЯМИ</w:t>
      </w:r>
    </w:p>
    <w:p>
      <w:pPr>
        <w:pStyle w:val="ConsTitle"/>
        <w:widowControl/>
        <w:ind w:right="0" w:hanging="0"/>
        <w:jc w:val="center"/>
        <w:rPr/>
      </w:pPr>
      <w:r>
        <w:rPr/>
        <w:t>МИТРАЛЬНОГО КЛАПАН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Митральный стеноз и митральная недостаточность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I05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вне обострен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ердца с    </w:t>
              <w:br/>
              <w:t xml:space="preserve">контрастированием пищевод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нтистрептолизина-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ие         </w:t>
              <w:br/>
              <w:t xml:space="preserve">исследования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неуточненных    </w:t>
              <w:br/>
              <w:t xml:space="preserve">заболеван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ие         </w:t>
              <w:br/>
              <w:t xml:space="preserve">исследования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нтистрептолизина-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70"/>
        <w:gridCol w:w="189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</w:t>
              <w:br/>
              <w:t xml:space="preserve">инфекций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бактериальные    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нзатина    </w:t>
              <w:br/>
              <w:t xml:space="preserve">бензилпени-  </w:t>
              <w:br/>
              <w:t xml:space="preserve">цилл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4    </w:t>
              <w:br/>
              <w:t>млн. 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,2   </w:t>
              <w:br/>
              <w:t>млн. ЕД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6:59:00Z</dcterms:created>
  <dc:creator>ConsultantPlus</dc:creator>
  <dc:description/>
  <dc:language>en-US</dc:language>
  <cp:lastModifiedBy>Nataly</cp:lastModifiedBy>
  <dcterms:modified xsi:type="dcterms:W3CDTF">2005-06-29T06:59:00Z</dcterms:modified>
  <cp:revision>2</cp:revision>
  <dc:subject/>
  <dc:title>МИНИСТЕРСТВО ЗДРАВООХРАНЕНИЯ И СОЦИАЛЬНОГО РАЗВИТИЯ</dc:title>
</cp:coreProperties>
</file>